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62129837"/>
      <w:bookmarkStart w:id="1" w:name="__Fieldmark__0_336212983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362129837"/>
      <w:bookmarkStart w:id="4" w:name="__Fieldmark__1_336212983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